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Załącznik nr 1 do SIWZ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i data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rma/nazwa, imię i nazwisko/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…….............……………….……….………..……, na który Zamawiający ma przesyłać korespondencję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DOSTAWĘ SPRZĘTU KOMPUTEROW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LA UNIWERSYTETU HUMANISTYCZNO-PRZYRODNICZEGO IM. JANA DŁUGOSZA W CZĘSTOCHOW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>ZP-371/105/19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Zadanie 1: Zestaw komputerowy stacjonarny z monitorem i oprogramowaniem biurowym (3 szt.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alizację całości przedmiotu zamówienia w zakresie zadania nr 1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cenie: brutto………………………. zł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:………………..%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tym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Pozycja 1: zestaw komputerowy stacjonarny z monitorem 1 szt. w cenie brutto ………………….. zł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ycja 2: zestaw komputerowy stacjonarny z monitorem 2 szt. w cenie brutto …………………... zł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Oprogramowanie biurowe 3 szt. w cenie brutto……………………… zł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na całość przedmiotu zamówienia w zakresie zadania nr 1 :…………… miesięcy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 całości przedmiotu zamówienia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świadczamy, że oferowany przedmiot zamówienia w zakresie zadania nr 1 spełnia wymagania Zamawiającego określone w załączniku nr 3 do SIWZ w tym:</w:t>
      </w:r>
      <w:r>
        <w:rPr>
          <w:rFonts w:cs="Calibri" w:ascii="Calibri" w:hAnsi="Calibri"/>
          <w:b w:val="false"/>
          <w:sz w:val="22"/>
          <w:szCs w:val="22"/>
        </w:rPr>
        <w:t xml:space="preserve"> Licencja na dostarczone oprogramowanie umożliwia użytkowanie bezterminowe (dożywotnie), bez dostępu do Internetu (wersja oprogramowania standalone - instalowana na stacji roboczej), przy jednorazowej zapłacie za licencje. 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Cena brutto realizacji całości przedmiotu zamówienia w zakresie zadania nr 1 = cena brutto pozycja 1 (zestaw komputerowy stacjonarny z monitorem 1 szt.) + cena brutto pozycja 2 (zestaw komputerowy stacjonarny z monitorem 2 szt.) + cena brutto oprogramowania biurowego 3 szt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Zadanie 2: Zestaw komputerowy stacjonarny z monitorem, oprogramowaniem biurowym i oprogramowaniem graficznym (1 szt.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przedmiotu zamówienia w zakresie zadania nr 2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cenie: brutto………………………. zł 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:………………..%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Zestaw komputerowy stacjonarny z monitorem 1 szt. w cenie brutto ………………….. zł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Oprogramowanie biurowe 1 szt. w cenie brutto……………………… zł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rogramowanie graficzne 1 szt. w cenie brutto……………………… zł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na całość przedmiotu zamówienia w zakresie zadania nr 2 :…………… miesięcy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 całości przedmiotu zamówienia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świadczamy, że oferowany przedmiot zamówienia w zakresie zadania nr 2 spełnia wymagania Zamawiającego określone w załączniku nr 3 do SIWZ w tym:</w:t>
      </w:r>
      <w:r>
        <w:rPr>
          <w:rFonts w:cs="Calibri" w:ascii="Calibri" w:hAnsi="Calibri"/>
          <w:b w:val="false"/>
          <w:sz w:val="22"/>
          <w:szCs w:val="22"/>
        </w:rPr>
        <w:t xml:space="preserve"> Licencja na dostarczone oprogramowanie umożliwia użytkowanie bezterminowe (dożywotnie), bez dostępu do Internetu (wersja oprogramowania standalone - instalowana na stacji roboczej), przy jednorazowej zapłacie za licencje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na brutto realizacji całości przedmiotu zamówienia w zakresie zadania nr 2 = cena brutto zestawu komputerowego stacjonarnego z monitorem 1 szt. + oprogramowanie biurowe 1 szt. + oprogramowanie graficzne 1 szt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Zadanie 3: Laptop z oprogramowaniem biurowym (1 szt.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ealizację całości przedmiotu zamówienia w zakresie zadania nr 3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cenie: brutto………………………. zł 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:………………..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, model laptopa: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na całość przedmiotu zamówienia w zakresie zadania nr 3 :…………… miesięcy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 całości przedmiotu zamówienia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świadczamy, że oferowany przedmiot zamówienia w zakresie zadania nr 3 spełnia wymagania Zamawiającego określone w załączniku nr 3 do SIWZ w tym:</w:t>
      </w:r>
      <w:r>
        <w:rPr>
          <w:rFonts w:cs="Calibri" w:ascii="Calibri" w:hAnsi="Calibri"/>
          <w:b w:val="false"/>
          <w:sz w:val="22"/>
          <w:szCs w:val="22"/>
        </w:rPr>
        <w:t xml:space="preserve"> Licencja na dostarczone oprogramowanie umożliwia użytkowanie bezterminowe (dożywotnie), bez dostępu do Internetu (wersja oprogramowania standalone - instalowana na stacji roboczej), przy jednorazowej zapłacie za licencje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Zadanie 4: Laptop z oprogramowaniem biurowym (1 szt.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ealizację całości przedmiotu zamówienia w zakresie zadania nr 4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cenie: brutto………………………. zł 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:………………..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, model laptopa: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na całość przedmiotu zamówienia w zakresie zadania nr 4 :…………… miesięcy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 całości przedmiotu zamówienia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świadczamy, że oferowany przedmiot zamówienia w zakresie zadania nr 4 spełnia wymagania Zamawiającego określone w załączniku nr 3 do SIWZ w tym:</w:t>
      </w:r>
      <w:r>
        <w:rPr>
          <w:rFonts w:cs="Calibri" w:ascii="Calibri" w:hAnsi="Calibri"/>
          <w:b w:val="false"/>
          <w:sz w:val="22"/>
          <w:szCs w:val="22"/>
        </w:rPr>
        <w:t xml:space="preserve"> Licencja na dostarczone oprogramowanie umożliwia użytkowanie bezterminowe (dożywotnie), bez dostępu do Internetu (wersja oprogramowania standalone - instalowana na stacji roboczej), przy jednorazowej zapłacie za licencje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Zadanie 5: Laptop (1 szt.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Realizację całości przedmiotu zamówienia w zakresie zadania nr 5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cenie: brutto………………………. zł 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:………………..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, model laptopa: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na całość przedmiotu zamówienia w zakresie zadania nr 5 :…………… miesięcy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 całości przedmiotu zamówienia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świadczamy, że oferowany przedmiot zamówienia w zakresie zadania nr 5 spełnia wymagania Zamawiającego określone w załączniku nr 3 do SIWZ w tym:</w:t>
      </w:r>
      <w:r>
        <w:rPr>
          <w:rFonts w:cs="Calibri" w:ascii="Calibri" w:hAnsi="Calibri"/>
          <w:b w:val="false"/>
          <w:sz w:val="22"/>
          <w:szCs w:val="22"/>
        </w:rPr>
        <w:t xml:space="preserve"> Licencja na dostarczone oprogramowanie umożliwia użytkowanie bezterminowe (dożywotnie), bez dostępu do Internetu (wersja oprogramowania standalone - instalowana na stacji roboczej), przy jednorazowej zapłacie za licencje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Zadanie 6: Monitor (1 szt.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ealizację całości przedmiotu zamówienia w zakresie zadania nr 6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cenie: brutto………………………. 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:………………..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, model monitora: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na całość przedmiotu zamówienia w zakresie zadania nr 6 :…………… miesięcy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 całości przedmiotu zamówienia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Zadanie 7: Drukarka (1 szt.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ealizację całości przedmiotu zamówienia w zakresie zadania nr 7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cenie: brutto………………………. zł 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:………………..%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ducent, model drukarki: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na całość przedmiotu zamówienia w zakresie zadania nr 7 :…………… miesięcy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 całości przedmiotu zamówienia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w zakresie zadania nr 7 spełnia wymagania Zamawiającego określone w załączniku nr 3 do SIWZ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Zadanie 8: Drukarka (2 szt.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Realizację całości przedmiotu zamówienia w zakresie zadania nr 8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cenie: brutto………………………. zł  za 2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:………………..%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ducent, model drukarki: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na całość przedmiotu zamówienia w zakresie zadania nr 8 :…………… miesięcy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 całości przedmiotu zamówienia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w zakresie zadania nr 8 spełnia wymagania Zamawiającego określone w załączniku nr 3 do SIWZ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Zadanie 9: Urządzenie wielofunkcyjne (1 szt.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ealizację całości przedmiotu zamówienia w zakresie zadania nr 9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cenie: brutto………………………. 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:………………..%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ducent, model urządzenia wielofunkcyjnego: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na całość przedmiotu zamówienia w zakresie zadania nr 9 :…………… miesięcy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 całości przedmiotu zamówienia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Zadanie 10: Urządzenie wielofunkcyjne (1 szt.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ealizację całości przedmiotu zamówienia w zakresie zadania nr 10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cenie: brutto………………………. zł 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:………………..%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ducent, model urządzenia wielofunkcyjnego: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na całość przedmiotu zamówienia w zakresie zadania nr 10 :…………… miesięcy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 całości przedmiotu zamówienia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 w zakresie zadania nr 10 spełnia wymagania Zamawiającego określone w załączniku nr 3 do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Zadanie 11: Urządzenie wielofunkcyjne (1 szt.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ealizację całości przedmiotu zamówienia w zakresie zadania nr 11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cenie: brutto………………………. 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:………………..%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ducent, model urządzenia wielofunkcyjnego: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na całość przedmiotu zamówienia w zakresie zadania nr 11 :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Termin realizacji całości przedmiotu zamówienia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w zakresie zadania nr 11 spełnia wymagania Zamawiającego określone w załączniku nr 3 do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Jestem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ikro/małym/średnim przedsiębiorcą</w:t>
      </w:r>
    </w:p>
    <w:p>
      <w:pPr>
        <w:pStyle w:val="Normal"/>
        <w:spacing w:lineRule="auto" w:line="360"/>
        <w:ind w:left="108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K/NIE*</w:t>
      </w:r>
    </w:p>
    <w:p>
      <w:pPr>
        <w:pStyle w:val="Normal"/>
        <w:spacing w:lineRule="auto" w:line="360"/>
        <w:ind w:left="108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*- niewłaściwe skreślić</w:t>
      </w:r>
    </w:p>
    <w:p>
      <w:pPr>
        <w:pStyle w:val="Normal"/>
        <w:ind w:left="708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mikro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1)zatrudniał średniorocznie mniej niż 10 pracowników oraz</w: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color w:val="000000"/>
          <w:sz w:val="16"/>
          <w:szCs w:val="16"/>
        </w:rPr>
        <w:t>małego przedsiębiorcę</w:t>
      </w:r>
      <w:r>
        <w:rPr>
          <w:rFonts w:cs="Calibri" w:ascii="Calibri" w:hAnsi="Calibri"/>
          <w:i/>
          <w:color w:val="000000"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1)   zatrudniał średniorocznie mniej niż 50 pracowników oraz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color w:val="000000"/>
          <w:sz w:val="16"/>
          <w:szCs w:val="16"/>
        </w:rPr>
        <w:t>średniego przedsiębiorcę</w:t>
      </w:r>
      <w:r>
        <w:rPr>
          <w:rFonts w:cs="Calibri" w:ascii="Calibri" w:hAnsi="Calibri"/>
          <w:i/>
          <w:color w:val="000000"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1)   zatrudniał średniorocznie mniej niż 250 pracowników oraz 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wobec osób fizycznych, od których dane osobowe bezpośrednio lub pośrednio pozyskałem w celu ubiegania się o udzielenie zamówienia publicznego w niniejszym postępowaniu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2. 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eastAsia="Calibri" w:cs="Calibri" w:ascii="Calibri" w:hAnsi="Calibri"/>
          <w:b w:val="false"/>
          <w:sz w:val="16"/>
          <w:szCs w:val="16"/>
        </w:rPr>
        <w:t xml:space="preserve">             </w:t>
      </w:r>
      <w:r>
        <w:rPr>
          <w:rFonts w:cs="Calibri" w:ascii="Calibri" w:hAnsi="Calibri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Calibri" w:ascii="Calibri" w:hAnsi="Calibri"/>
          <w:sz w:val="16"/>
          <w:szCs w:val="16"/>
        </w:rPr>
        <w:tab/>
        <w:t xml:space="preserve">  do reprezentowania Wykonawcy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  <w:b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32:00Z</dcterms:created>
  <dc:creator>Małgorzata Strąk</dc:creator>
  <dc:description/>
  <cp:keywords/>
  <dc:language>en-US</dc:language>
  <cp:lastModifiedBy>p.matuszczyk</cp:lastModifiedBy>
  <cp:lastPrinted>2019-11-13T12:32:00Z</cp:lastPrinted>
  <dcterms:modified xsi:type="dcterms:W3CDTF">2019-11-13T11:33:00Z</dcterms:modified>
  <cp:revision>3</cp:revision>
  <dc:subject/>
  <dc:title/>
</cp:coreProperties>
</file>